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TA DA AUDIÊNCIA PÚBLICA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>
          <w:b/>
          <w:sz w:val="24"/>
          <w:szCs w:val="24"/>
        </w:rPr>
        <w:t xml:space="preserve">DISCUSSÃO SOBRE O PROJETO DE LEI DE ORÇAMENTÁRIA ANUAL 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A O EXERCÍCIO DE 2013</w:t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Dando continuidade ao processo de elaboração do Orçamento do Distrito Federal para o exercício de 2013, a Secretaria de Planejamento e Orçamento do Distrito Federal promoveu em 11 de julho de 2012, no auditório do Edifício Sede da Fundação de Ensino e Pesquisas em Ciências da Saúde – FEPECS, audiência pública com o objetivo incentivar a participação da população no process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Os trabalhos foram conduzidos pelo Subsecretário de Orçamento Público da Secretaria de Planejamento e Orçamento, Caio Abbott, tendo a colaboração de Guilherme Mascarenhas, Ieda Batista Leite, Alexandre Paranhos, Raimundo Nonato, José Agmar (Subsecretário de Planejamento Governamental), com apoio logístico de Aroldo Jesus de Almeida, que compõem a equipe técnica da SEPLAN. 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Dando início aos trabalhos, o Subsecretário de Orçamento Público apresentou o cronograma da elaboração da LOA, explanou sobre o fluxo do processo, sobre o comportamento das projeções de receita e despesas e sobre a continuidade das principais ações de govern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Em seguida, o representante da SEPLAN no Orçamento Participativo do Distrito Federal, Alexandre Paranhos, fez um resumo sobre o andamento do OPDF em 2011 e 2012, sobre as obras em andamento ou em fase de conclusão e como estavam os trabalhos para 2013, bem como, sobre as formas de propor, sugerir e acompanhar as ações eleitas pela populaçã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>Na sequência, abriu-se espaço para os participantes exporem as suas considerações pertinentes ao processo. Diante disso, foram feitas as anotações do que ocorreu no debate, cujo relacionamento das críticas e sugestões segue no quadro demonstrativo anex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Para contatos diretos com a Secretaria de Planejamento e Orçamento, foram colocados na apresentação os canais de comunicação: </w:t>
      </w:r>
      <w:hyperlink r:id="rId2">
        <w:r>
          <w:rPr>
            <w:rStyle w:val="InternetLink"/>
            <w:sz w:val="24"/>
            <w:szCs w:val="24"/>
          </w:rPr>
          <w:t>www.seplan.df.gov.br</w:t>
        </w:r>
      </w:hyperlink>
      <w:r>
        <w:rPr>
          <w:sz w:val="24"/>
          <w:szCs w:val="24"/>
        </w:rPr>
        <w:t xml:space="preserve"> ou </w:t>
      </w:r>
      <w:hyperlink r:id="rId3">
        <w:r>
          <w:rPr>
            <w:rStyle w:val="InternetLink"/>
            <w:sz w:val="24"/>
            <w:szCs w:val="24"/>
          </w:rPr>
          <w:t>orcamento@seplan.df.gov.br</w:t>
        </w:r>
      </w:hyperlink>
      <w:r>
        <w:rPr>
          <w:sz w:val="24"/>
          <w:szCs w:val="24"/>
        </w:rPr>
        <w:t xml:space="preserve">, Subsecretaria de Orçamento Público, 5º andar do Anexo do Palácio do Buriti, telefones 3966.6350 – 3961.1619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567" w:top="1979" w:footer="567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/>
    </w:pPr>
    <w:r>
      <w:rPr>
        <w:rFonts w:cs="Tahoma" w:ascii="Tahoma" w:hAnsi="Tahoma"/>
        <w:sz w:val="16"/>
        <w:szCs w:val="16"/>
      </w:rPr>
      <w:t>Ed. Anexo do Palácio do Buriti – 5º andar – Telefones: 3966.6350 / 3961-1619.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“</w:t>
    </w:r>
    <w:r>
      <w:rPr>
        <w:rFonts w:cs="Tahoma" w:ascii="Tahoma" w:hAnsi="Tahoma"/>
        <w:sz w:val="16"/>
        <w:szCs w:val="16"/>
      </w:rPr>
      <w:t>Brasília – Patrimônio da Humanidade”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0"/>
      <w:ind w:right="0" w:hanging="0"/>
      <w:rPr>
        <w:rFonts w:ascii="Times New Roman" w:hAnsi="Times New Roman" w:cs="Times New Roman"/>
        <w:sz w:val="12"/>
        <w:szCs w:val="12"/>
        <w:lang w:val="en-US" w:eastAsia="en-US"/>
      </w:rPr>
    </w:pPr>
    <w:r>
      <w:rPr>
        <w:rFonts w:cs="Times New Roman" w:ascii="Times New Roman" w:hAnsi="Times New Roman"/>
        <w:sz w:val="12"/>
        <w:szCs w:val="12"/>
        <w:lang w:val="en-US" w:eastAsia="en-US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pt;margin-top:-3.3pt;width:57.6pt;height:56.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29158535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70475</wp:posOffset>
              </wp:positionH>
              <wp:positionV relativeFrom="paragraph">
                <wp:posOffset>-161925</wp:posOffset>
              </wp:positionV>
              <wp:extent cx="831850" cy="914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ind w:right="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7065" cy="7620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2" t="-34" r="-42" b="-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7065" cy="762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72pt;mso-wrap-distance-left:9.05pt;mso-wrap-distance-right:9.05pt;mso-wrap-distance-top:0pt;mso-wrap-distance-bottom:0pt;margin-top:-12.75pt;mso-position-vertical-relative:text;margin-left:399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120"/>
                      <w:ind w:right="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47065" cy="7620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2" t="-34" r="-42" b="-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7065" cy="762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GOVERNO DO DISTRITO FEDERAL</w:t>
    </w:r>
  </w:p>
  <w:p>
    <w:pPr>
      <w:pStyle w:val="Header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STADO DE PLANEJAMENTO E ORÇAMENTO</w:t>
    </w:r>
  </w:p>
  <w:p>
    <w:pPr>
      <w:pStyle w:val="Normal"/>
      <w:spacing w:lineRule="auto" w:line="240" w:before="0" w:after="0"/>
      <w:ind w:right="0" w:hanging="0"/>
      <w:jc w:val="center"/>
      <w:rPr/>
    </w:pPr>
    <w:r>
      <w:rPr>
        <w:b/>
        <w:sz w:val="18"/>
        <w:szCs w:val="18"/>
      </w:rPr>
      <w:t>SUBSECRETARIA DE ORÇAMENTO</w:t>
    </w:r>
  </w:p>
  <w:p>
    <w:pPr>
      <w:pStyle w:val="Normal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spacing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right="-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faseSutil">
    <w:name w:val="Ênfase Sutil"/>
    <w:qFormat/>
    <w:rPr>
      <w:i/>
      <w:iCs/>
      <w:color w:val="808080"/>
    </w:rPr>
  </w:style>
  <w:style w:type="character" w:styleId="RecuodecorpodetextoChar">
    <w:name w:val="Recuo de 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islao4corpo">
    <w:name w:val="legislao-4corpo"/>
    <w:basedOn w:val="Normal"/>
    <w:qFormat/>
    <w:pPr>
      <w:spacing w:lineRule="auto" w:line="240" w:before="280" w:after="280"/>
      <w:ind w:right="0" w:hanging="0"/>
      <w:jc w:val="left"/>
    </w:pPr>
    <w:rPr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  <w:ind w:righ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right="-851" w:hanging="0"/>
    </w:pPr>
    <w:rPr/>
  </w:style>
  <w:style w:type="paragraph" w:styleId="TextBodyIndent">
    <w:name w:val="Body Text Indent"/>
    <w:basedOn w:val="Normal"/>
    <w:pPr>
      <w:ind w:left="283" w:right="-851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plan.df.gov.br/" TargetMode="External"/><Relationship Id="rId3" Type="http://schemas.openxmlformats.org/officeDocument/2006/relationships/hyperlink" Target="mailto:orcamento@seplan.df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8:36:00Z</dcterms:created>
  <dc:creator>cleonice.nunes</dc:creator>
  <dc:description/>
  <cp:keywords/>
  <dc:language>en-US</dc:language>
  <cp:lastModifiedBy>aroldo.almeida</cp:lastModifiedBy>
  <cp:lastPrinted>2012-08-15T17:06:00Z</cp:lastPrinted>
  <dcterms:modified xsi:type="dcterms:W3CDTF">2012-08-15T20:39:00Z</dcterms:modified>
  <cp:revision>10</cp:revision>
  <dc:subject/>
  <dc:title>PROCESSO:</dc:title>
</cp:coreProperties>
</file>